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6/9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 usnesení 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tové záležitosti</w:t>
      </w:r>
      <w:r>
        <w:rPr>
          <w:b/>
        </w:rPr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/>
      </w:pPr>
      <w:r>
        <w:rPr/>
        <w:t>K projednání v radě města dne 21. prosince 2016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>Jana Hůdová</w:t>
      </w:r>
    </w:p>
    <w:p>
      <w:pPr>
        <w:pStyle w:val="Normal"/>
        <w:ind w:firstLine="1440"/>
        <w:rPr/>
      </w:pPr>
      <w:r>
        <w:rPr/>
        <w:t>vedoucí správy bytového hospodářství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) Realizace výstavby výtahu pro vchod čp. 428 v domě Společenství vlastníků pro dům 427-433 Bezděkovská ul., Strakonice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>
          <w:b/>
          <w:b/>
          <w:color w:val="C0C0C0"/>
        </w:rPr>
      </w:pPr>
      <w:r>
        <w:rPr/>
        <w:t>RM po projednání</w:t>
        <w:br/>
      </w:r>
      <w:r>
        <w:rPr>
          <w:b/>
        </w:rPr>
        <w:t>I. Souhlasí</w:t>
      </w:r>
    </w:p>
    <w:p>
      <w:pPr>
        <w:pStyle w:val="Normal"/>
        <w:jc w:val="both"/>
        <w:rPr/>
      </w:pPr>
      <w:r>
        <w:rPr/>
        <w:t>s realizací  výstavby výtahu ve vchodě čp. 428, ul. Bezděkovská, která bude hrazena z úvěru, a splácen bude vlastníky vchodu čp. 428. Částka na výstavbu výtahu pro jednu bytovou jednotku v majetku města bude v předpokládané výši 80 000,- Kč a splácená bude předpokládaným navýšením příspěvku na správu a údržbu domu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) Stanovisko k písemnému vyjádření p. Ranglové k žalobě o vyklizení bytu (Ranglová Marie, Strakonice)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>
          <w:color w:val="C0C0C0"/>
        </w:rPr>
      </w:pPr>
      <w:r>
        <w:rPr/>
        <w:t>RM po projednání</w:t>
        <w:br/>
      </w:r>
      <w:r>
        <w:rPr>
          <w:b/>
        </w:rPr>
        <w:t xml:space="preserve">I. Rozhodla </w:t>
      </w:r>
    </w:p>
    <w:p>
      <w:pPr>
        <w:pStyle w:val="Normal"/>
        <w:jc w:val="both"/>
        <w:rPr/>
      </w:pPr>
      <w:r>
        <w:rPr/>
        <w:t>trvat na svém usnesení č. 2387/2016 (55/1) o neprodloužení Smlouvy o nájmu bytu Ranglová Marie, Strakonice, č.b. 008 o velikosti 1+1 a výměře 53,14 m2</w:t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>společnosti TS Strakonice s.r.o., správě bytového hospodářství, trvat na vyklizení bytu žalobou u Okresního soudu Strakonice, kde žalobce Město Strakonice zastupuje JUDr. Szabo, advokát a  pokračovat v soudním řízení o vyklizení bytu.</w:t>
      </w:r>
    </w:p>
    <w:p>
      <w:pPr>
        <w:pStyle w:val="Zkladntext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17:00Z</dcterms:created>
  <dc:creator>standa</dc:creator>
  <dc:description/>
  <cp:keywords/>
  <dc:language>en-US</dc:language>
  <cp:lastModifiedBy>Miroslava Havrdová</cp:lastModifiedBy>
  <cp:lastPrinted>2016-12-14T10:13:00Z</cp:lastPrinted>
  <dcterms:modified xsi:type="dcterms:W3CDTF">2016-12-16T08:12:00Z</dcterms:modified>
  <cp:revision>7</cp:revision>
  <dc:subject/>
  <dc:title>25/01  název materiálu – Styl Nadpis 1</dc:title>
</cp:coreProperties>
</file>